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is a plug-in filter that works under Windows with Photoshop and other paint programs which support the Photoshop 3.0 standard. This manual assumes that you are familiar with your paint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check for updates at http://ccn.cs.dal.ca/~aa731/blade.htm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What can you do with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nished 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ty b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lective glass blobs with rainbow cau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romed text that reflects its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xidized metal with iridescent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ies, emeralds, and op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ed p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oded m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ly pl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ittery alumin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ugh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logo embossed into gold fo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re. The filter comes with about 100 presets, and this document contains instructions to get you started with origin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anual has these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rying it o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contro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ve effects you can t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Install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both the BladePro filter and its 'environments and textures' folder into your paint program's Plug-Ins folder. BladePro works best with Photoshop 3.0 or later, and a monitor set to 24-bit (millions of colors)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launch your paint program, the Filter menu should contain an item called Flaming Pear, and that should lead to a sub-menu containing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Trying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 with an image in RGB, greyscale, or any single-channel mode, and select some part of the image with your favorite selection tool. A text-shaped selection with an antialiased edge is good for experime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0" w:dyaOrig="7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39.75pt" filled="f" o:ole="">
            <v:imagedata r:id="rId3" o:title=""/>
          </v:shape>
          <o:OLEObject Type="Embed" ProgID="" ShapeID="ole_rId2" DrawAspect="Content" ObjectID="_659632837"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ose the BladePro filter. A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1" w:dyaOrig="8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05pt;height:295.25pt" filled="f" o:ole="">
            <v:imagedata r:id="rId5" o:title=""/>
          </v:shape>
          <o:OLEObject Type="Embed" ProgID="" ShapeID="ole_rId4" DrawAspect="Content" ObjectID="_1380194176"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needs Photoshop 3.0 or an equivalent to present the image preview. With some other paint programs, the filter will still work, but there will be no pre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OK. The progress bar will appear, and then your original selection will have a new 3-D l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The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ng the filter back and take a look at the controls. On left are a popup menu and several sli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pe:</w:t>
      </w:r>
      <w:r>
        <w:rPr>
          <w:rFonts w:eastAsia="Times New Roman" w:cs="Times New Roman" w:ascii="Times New Roman" w:hAnsi="Times New Roman"/>
        </w:rPr>
        <w:t xml:space="preserve"> Choose the shape of the bevel from this popup menu. Choose from straight, curved, up-and-down, and doubled fo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eve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hap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4680"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pt;height:62.7pt" filled="f" o:ole="">
            <v:imagedata r:id="rId7" o:title=""/>
          </v:shape>
          <o:OLEObject Type="Embed" ProgID="" ShapeID="ole_rId6" DrawAspect="Content" ObjectID="_610690352" r:id="rId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adius: </w:t>
      </w:r>
      <w:r>
        <w:rPr>
          <w:rFonts w:eastAsia="Times New Roman" w:cs="Times New Roman" w:ascii="Times New Roman" w:hAnsi="Times New Roman"/>
        </w:rPr>
        <w:t>The width, in pixels, of the beveled edge. If this is more than half the width of the widest part of the selection, no area will be left unbeve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ight: </w:t>
      </w:r>
      <w:r>
        <w:rPr>
          <w:rFonts w:eastAsia="Times New Roman" w:cs="Times New Roman" w:ascii="Times New Roman" w:hAnsi="Times New Roman"/>
        </w:rPr>
        <w:t>Larger values here give the bevel a steeper appearance. Positive values cause the selection to rise out of its background, and negative values make it sin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exture: </w:t>
      </w:r>
      <w:r>
        <w:rPr>
          <w:rFonts w:eastAsia="Times New Roman" w:cs="Times New Roman" w:ascii="Times New Roman" w:hAnsi="Times New Roman"/>
        </w:rPr>
        <w:t>The slider specifies the amount of texturing, if any. Positive values make the texture rise out of the bevel, negative ones make it sin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ss:</w:t>
      </w:r>
      <w:r>
        <w:rPr>
          <w:rFonts w:eastAsia="Times New Roman" w:cs="Times New Roman" w:ascii="Times New Roman" w:hAnsi="Times New Roman"/>
        </w:rPr>
        <w:t xml:space="preserve"> Controls the shininess. Zero gives a chalky appearance; higher numbers are gloss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are:</w:t>
      </w:r>
      <w:r>
        <w:rPr>
          <w:rFonts w:eastAsia="Times New Roman" w:cs="Times New Roman" w:ascii="Times New Roman" w:hAnsi="Times New Roman"/>
        </w:rPr>
        <w:t xml:space="preserve"> Controls the size of the glossy high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flection: </w:t>
      </w:r>
      <w:r>
        <w:rPr>
          <w:rFonts w:eastAsia="Times New Roman" w:cs="Times New Roman" w:ascii="Times New Roman" w:hAnsi="Times New Roman"/>
        </w:rPr>
        <w:t>Controls how much the selection reflects the Environment graphic. If you don't want any reflection at all, turn this slider down to z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assiness:</w:t>
      </w:r>
      <w:r>
        <w:rPr>
          <w:rFonts w:eastAsia="Times New Roman" w:cs="Times New Roman" w:ascii="Times New Roman" w:hAnsi="Times New Roman"/>
        </w:rPr>
        <w:t xml:space="preserve"> Gives the selection a glassy rather than opaque appearance. The color of the original image becomes the color of the g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ustic: </w:t>
      </w:r>
      <w:r>
        <w:rPr>
          <w:rFonts w:eastAsia="Times New Roman" w:cs="Times New Roman" w:ascii="Times New Roman" w:hAnsi="Times New Roman"/>
        </w:rPr>
        <w:t>For glassy selections, this slider controls the brightness of the caustic highlight that appears opposite the light source. The tiny square just to the right of the slider lets you choose prismatic or white cau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ridescence: </w:t>
      </w:r>
      <w:r>
        <w:rPr>
          <w:rFonts w:eastAsia="Times New Roman" w:cs="Times New Roman" w:ascii="Times New Roman" w:hAnsi="Times New Roman"/>
        </w:rPr>
        <w:t xml:space="preserve">Controls the strength of iridescent coloration, and </w:t>
      </w:r>
      <w:r>
        <w:rPr>
          <w:rFonts w:eastAsia="Times New Roman" w:cs="Times New Roman" w:ascii="Times New Roman" w:hAnsi="Times New Roman"/>
          <w:b/>
          <w:bCs/>
        </w:rPr>
        <w:t xml:space="preserve">Iri colors </w:t>
      </w:r>
      <w:r>
        <w:rPr>
          <w:rFonts w:eastAsia="Times New Roman" w:cs="Times New Roman" w:ascii="Times New Roman" w:hAnsi="Times New Roman"/>
        </w:rPr>
        <w:t>controls the choice of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ether, these sliders reproduce the effect that gives soap bubbles their colors: if light is reflected from two surfaces separated by a very thin, transparent layer, interference colors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rnish:</w:t>
      </w:r>
      <w:r>
        <w:rPr>
          <w:rFonts w:eastAsia="Times New Roman" w:cs="Times New Roman" w:ascii="Times New Roman" w:hAnsi="Times New Roman"/>
        </w:rPr>
        <w:t xml:space="preserve"> puts dull, matte color in the concave parts of the surface. The color-button just to the right of the slider lets you change the tarnish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light angle controls </w:t>
      </w:r>
      <w:r>
        <w:rPr>
          <w:rFonts w:eastAsia="Times New Roman" w:cs="Times New Roman" w:ascii="Times New Roman" w:hAnsi="Times New Roman"/>
        </w:rPr>
        <w:t>are the two grey spheres. To change the placement of a light, drag the small blue dot to a new position. Best results come from placing the light somewhere in the upper half of the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arby are two </w:t>
      </w:r>
      <w:r>
        <w:rPr>
          <w:rFonts w:eastAsia="Times New Roman" w:cs="Times New Roman" w:ascii="Times New Roman" w:hAnsi="Times New Roman"/>
          <w:b/>
          <w:bCs/>
        </w:rPr>
        <w:t xml:space="preserve">color-buttons </w:t>
      </w:r>
      <w:r>
        <w:rPr>
          <w:rFonts w:eastAsia="Times New Roman" w:cs="Times New Roman" w:ascii="Times New Roman" w:hAnsi="Times New Roman"/>
        </w:rPr>
        <w:t>for changing the lights' colors. If you want to turn a light completely off, set its color to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column of controls has an assortment of buttons and pictures concerned with texture and ref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xture popup menu:</w:t>
      </w:r>
      <w:r>
        <w:rPr>
          <w:rFonts w:eastAsia="Times New Roman" w:cs="Times New Roman" w:ascii="Times New Roman" w:hAnsi="Times New Roman"/>
        </w:rPr>
        <w:t xml:space="preserve"> Choose the texture you want. The first item is 'no texture'; the next eleven items are built-in textures; and the last item is the custom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extu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yp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1" w:dyaOrig="3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63.6pt" filled="f" o:ole="">
            <v:imagedata r:id="rId9" o:title=""/>
          </v:shape>
          <o:OLEObject Type="Embed" ProgID="" ShapeID="ole_rId8" DrawAspect="Content" ObjectID="_1581813760"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is the texture graphic. Clicking on it is another way you can load a new texture file, and you can reposition the texture by dragging it with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 below the texture graphic is the </w:t>
      </w:r>
      <w:r>
        <w:rPr>
          <w:rFonts w:eastAsia="Times New Roman" w:cs="Times New Roman" w:ascii="Times New Roman" w:hAnsi="Times New Roman"/>
          <w:b/>
          <w:bCs/>
        </w:rPr>
        <w:t xml:space="preserve">texture zoom </w:t>
      </w:r>
      <w:r>
        <w:rPr>
          <w:rFonts w:eastAsia="Times New Roman" w:cs="Times New Roman" w:ascii="Times New Roman" w:hAnsi="Times New Roman"/>
        </w:rPr>
        <w:t>slider, that lets you scale the texture up or down by a factor of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Environment graphic</w:t>
      </w:r>
      <w:r>
        <w:rPr>
          <w:rFonts w:eastAsia="Times New Roman" w:cs="Times New Roman" w:ascii="Times New Roman" w:hAnsi="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n't want your selection to be reflective, turn the reflection slider down to z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ascii="Times New Roman" w:hAnsi="Times New Roman"/>
          <w:b/>
          <w:bCs/>
        </w:rPr>
        <w:t>Environment spinner button</w:t>
      </w:r>
      <w:r>
        <w:rPr>
          <w:rFonts w:eastAsia="Times New Roman" w:cs="Times New Roman" w:ascii="Times New Roman" w:hAnsi="Times New Roman"/>
        </w:rPr>
        <w:t>, so that it better matches the rest of the lighting. This button is the one with the little curly arrow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 xml:space="preserve">Glue Mode </w:t>
      </w:r>
      <w:r>
        <w:rPr>
          <w:rFonts w:eastAsia="Times New Roman" w:cs="Times New Roman" w:ascii="Times New Roman" w:hAnsi="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that, the button with the dice is the </w:t>
      </w:r>
      <w:r>
        <w:rPr>
          <w:rFonts w:eastAsia="Times New Roman" w:cs="Times New Roman" w:ascii="Times New Roman" w:hAnsi="Times New Roman"/>
          <w:b/>
          <w:bCs/>
        </w:rPr>
        <w:t>Randomizer</w:t>
      </w:r>
      <w:r>
        <w:rPr>
          <w:rFonts w:eastAsia="Times New Roman" w:cs="Times New Roman" w:ascii="Times New Roman" w:hAnsi="Times New Roman"/>
        </w:rPr>
        <w:t>. Click it and you'll get random new settings, which is useful for creating new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 xml:space="preserve">Load Preset </w:t>
      </w:r>
      <w:r>
        <w:rPr>
          <w:rFonts w:eastAsia="Times New Roman" w:cs="Times New Roman" w:ascii="Times New Roman" w:hAnsi="Times New Roman"/>
        </w:rPr>
        <w:t>button. BladePro comes with about a hundred presets, which are prefab settings for making particular effects. To use one, click the Load button, and choose any prese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ascii="Times New Roman" w:hAnsi="Times New Roman"/>
          <w:i/>
          <w:iCs/>
        </w:rPr>
        <w:t xml:space="preserve">Installing it </w:t>
      </w:r>
      <w:r>
        <w:rPr>
          <w:rFonts w:eastAsia="Times New Roman" w:cs="Times New Roman" w:ascii="Times New Roman" w:hAnsi="Times New Roman"/>
        </w:rPr>
        <w:t>section of this guide, above, explains in more det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that is the </w:t>
      </w:r>
      <w:r>
        <w:rPr>
          <w:rFonts w:eastAsia="Times New Roman" w:cs="Times New Roman" w:ascii="Times New Roman" w:hAnsi="Times New Roman"/>
          <w:b/>
          <w:bCs/>
        </w:rPr>
        <w:t xml:space="preserve">Save Preset </w:t>
      </w:r>
      <w:r>
        <w:rPr>
          <w:rFonts w:eastAsia="Times New Roman" w:cs="Times New Roman" w:ascii="Times New Roman" w:hAnsi="Times New Roman"/>
        </w:rPr>
        <w:t>button, which lets you save effects you'v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right side of the interface is the </w:t>
      </w:r>
      <w:r>
        <w:rPr>
          <w:rFonts w:eastAsia="Times New Roman" w:cs="Times New Roman" w:ascii="Times New Roman" w:hAnsi="Times New Roman"/>
          <w:b/>
          <w:bCs/>
        </w:rPr>
        <w:t>previe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eview updates automatically whenever you change any setting, but you can turn that off with the "</w:t>
      </w:r>
      <w:r>
        <w:rPr>
          <w:rFonts w:eastAsia="Times New Roman" w:cs="Times New Roman" w:ascii="Times New Roman" w:hAnsi="Times New Roman"/>
          <w:b/>
          <w:bCs/>
        </w:rPr>
        <w:t>Auto preview</w:t>
      </w:r>
      <w:r>
        <w:rPr>
          <w:rFonts w:eastAsia="Times New Roman" w:cs="Times New Roman" w:ascii="Times New Roman" w:hAnsi="Times New Roman"/>
        </w:rPr>
        <w:t>" check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selection is too big to fit in the preview square, you can zoom in and out with the preview zoom buttons. When you're zoomed in, you can drag the preview around with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more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K: </w:t>
      </w:r>
      <w:r>
        <w:rPr>
          <w:rFonts w:eastAsia="Times New Roman" w:cs="Times New Roman" w:ascii="Times New Roman" w:hAnsi="Times New Roman"/>
        </w:rPr>
        <w:t xml:space="preserve"> Applies the effect to you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ncel:  </w:t>
      </w:r>
      <w:r>
        <w:rPr>
          <w:rFonts w:eastAsia="Times New Roman" w:cs="Times New Roman" w:ascii="Times New Roman" w:hAnsi="Times New Roman"/>
        </w:rPr>
        <w:t>Dismisses the filter, and leaves the image un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gister: </w:t>
      </w:r>
      <w:r>
        <w:rPr>
          <w:rFonts w:eastAsia="Times New Roman" w:cs="Times New Roman" w:ascii="Times New Roman" w:hAnsi="Times New Roman"/>
        </w:rPr>
        <w:t>Allows you to type in a registration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Five effects you can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 web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you want to make a web button that has the word "Go"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93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pt;height:35.8pt" filled="f" o:ole="">
            <v:imagedata r:id="rId11" o:title=""/>
          </v:shape>
          <o:OLEObject Type="Embed" ProgID="" ShapeID="ole_rId10" DrawAspect="Content" ObjectID="_780946583" r:id="rId1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 your paint program, paint an area in some neutral color. With your text tool, make the word "Go" in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ing your favorite selection tool, with antialiasing turned on, select a a button-shaped area around the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ring up BladePro. Click the Load button (it looks like a CD with a blue triangle pointing from it) . Navigate to your 'environments and textures' folder and open the preset called 'button, ba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fter the preset loads, the preview should show your button with a basic beve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with the controls. The Radius control changes the width of the bevel. The Shape, Height, and Texture controls, in particular, let you make the most useful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There's you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6" w:dyaOrig="22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5pt;height:65.75pt" filled="f" o:ole="">
            <v:imagedata r:id="rId13" o:title=""/>
          </v:shape>
          <o:OLEObject Type="Embed" ProgID="" ShapeID="ole_rId12" DrawAspect="Content" ObjectID="_2100250257" r:id="rId1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 ru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15" w:dyaOrig="1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5pt;height:40.65pt" filled="f" o:ole="">
            <v:imagedata r:id="rId15" o:title=""/>
          </v:shape>
          <o:OLEObject Type="Embed" ProgID="" ShapeID="ole_rId14" DrawAspect="Content" ObjectID="_938398952" r:id="rId1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ake a selection with some straight sides and fill it with ruby-red. Bring up BladePro and decide how you want your ruby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just the Shape and Radius and Height to produce a shape with some internal edges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ubies are glassy, so set Glassiness to about 90. You want it to appear sparkly and reflective, so set Gloss to about 50, Glare to 50, Reflection to 75. Choose an environment with flattering colors in it: 'Rum' is 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o increase sparkle further, turn Caustic up to 60 to produce a highlight away from the light. Even better, use both light sources: move the second one to about the 2 o'clock position, and set its color to creamy-ye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troduce more variety of color by turning Iridescence to about 15 and putting the Iri Colors slider somewhere in a pink-and-yellow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There's your ru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A glassy lo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15" w:dyaOrig="9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5.5pt" filled="f" o:ole="">
            <v:imagedata r:id="rId17" o:title=""/>
          </v:shape>
          <o:OLEObject Type="Embed" ProgID="" ShapeID="ole_rId16" DrawAspect="Content" ObjectID="_1269850866" r:id="rId1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se your text tool to write a word in 50% gray, using a large, husky font - say, Gill Sans Bold at 100 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ake sure the text is selected, and call up BladePro. Load the 'rainbow glass' preset. The word should now appear as glass with a bright rainbow cau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with the controls. Try a white caustic, or a different environment, or a different degree of glassiness or refle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if you like the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arnished me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88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pt;height:47.95pt" filled="f" o:ole="">
            <v:imagedata r:id="rId19" o:title=""/>
          </v:shape>
          <o:OLEObject Type="Embed" ProgID="" ShapeID="ole_rId18" DrawAspect="Content" ObjectID="_1467589530" r:id="rId1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lect a region of your image, and call up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If the real light and the light in the environment don't match, the tarnish will look wrong. If you want, try moving the light source and spinning the environment to see how they need to be in sy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ry some other combinations: the environment 'city' with black tarnish looks like dirty silver. The 'dull steel' environment with brick-red tarnish looks like rust; strange tarnish colors like magenta give a surre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ood textures to use with tarnish are 'scales', 'pits', 'crackle', and 'dimples'. And try the preset called 'my tailpipe' to see a oxidized metal effect that uses tarnish and iridescence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Iridescent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4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7pt;height:46.25pt" filled="f" o:ole="">
            <v:imagedata r:id="rId21" o:title=""/>
          </v:shape>
          <o:OLEObject Type="Embed" ProgID="" ShapeID="ole_rId20" DrawAspect="Content" ObjectID="_1820878683"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lect a part of your image, and call up BladePro, and load the preset called  'ski goggl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ing a very small amount of iridescence can create attractive variation in hue in any effect. Check out the preset 'my tailpipe' and change its iridescence settings to see what'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ions with an antialiased edge will yield vastly better results than ones with hard edges. Most paint programs have an option to create an antialiased edge for text-shaped and freehand se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find that the textures look grainy, try setting your monitor to 24-bit (millions of colors) mode rather than 16-bit (thousands of colors)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vironment and texture graphics can be any BMP file at all, and you can use your paint software to make your own. Included with BladePro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enty-two enviro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nze sun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ap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aca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ftw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ll st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i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ll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la 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f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 &amp;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s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 chr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ghteen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nd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br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l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pples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ff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bu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Extra Texture Packs are available for free - check the Blade Page at http://ccn.cs.dal.cs/~aa731/blade.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make your own metal environments, it aids realism to make the bright parts slightly bluer and the dark parts slightly redder than your base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ccn.cs.dal.cs/~aa731/bladex1.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bevels with a small radius and negative height to create a chiseled 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can be used purely as a texture generator; just set Bevel Height to zero, and reduce Radius to the minimum. Try this using the texture 'dimples' and some tarn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make your own textures: dark areas are low, bright areas are high. Try this reci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d an interesting piece of a som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cloning brush to make a roughly square, roughly homogenous ch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ussian Blur by about 0.5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just-&gt;Aut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highpass filter on it, radius 4 to 8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just-&gt;Auto Level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rap the edges of the selection to make a seamless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 inverting the grey values of the whole image. If the picture becomes generally darker, then use the inverted picture.  That way, positive settings of the texture slider will produce bumps, and negative settings p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for Windows can use preset files created by BladePro for Macintosh. Just follow these st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 the suffix ".q9q" to the preset file'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dentify the texture and environment files used by the preset. Use your paint software to convert them to ".bmp" format, and put them in your  "environments and textures" folder on your Windows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BladePro for Macintosh later than 2.0.8 come with a utility for automatically renaming prese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Ver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m     May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es st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j     April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s strange settings which appear the very first time BladePro is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i     April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incorrect colors that occured when using the filter in a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h     March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es compatibility with Photoshop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f     March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public release of BladePro for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ladePro is shareware. If you would like to continue using it beyond 15 days, you can register it for US$25 in thes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gister online at http://order.kagi.com/?LB , using a credit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un the Register program that comes with Blade, which you can download through http://ccn.cs.dal.ca/~aa731/blade.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rder by phone with a credit card at +1 (510) 601-5244 during business hours in the Pacific time zone. The phone-order company would charge you an extra US$5 fo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r, you can send a lett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42-A Walnut Street #392-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rkeley, California, 94709-1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ith US$25, saying it's for BladePro, and you will get a registration code in the mail or em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yment is accepted through Kagi, a fee processing ser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ill get your registration code after about three days in an email message titled "Thanks for your payment," or by postcard if you have no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lready own a registered copy of Blade, you can upgrade to BladePro for a reduced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What to do with the code when you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will get your code in an email message titled "Thanks for your payment," or on a post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ring up the fi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re should be a button called "Register" near the "Cancel " button. Click the "Registe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no "Register" button, it means somebody has already input the code on this particular computer, and so you're already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new dialog box will appear. Type your code into the proper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are using a BladeUpgrade code, you may also need to type in your old Blade cod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thank-you message will appear. You'r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can check for new releases of the filter at http://ccn.cs.dal.ca/~aa731/blade.html . And if you have ideas for improvements, or commentary, or questions, please email the author at lloyd@kagi.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